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Finance Accounts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(Volume – II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22-23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OVERNMENT OF MANIPUR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0:08:00Z</dcterms:created>
  <dc:creator>pragya</dc:creator>
  <dc:description/>
  <cp:keywords/>
  <dc:language>en-US</dc:language>
  <cp:lastModifiedBy>Two</cp:lastModifiedBy>
  <cp:lastPrinted>2023-12-16T16:28:00Z</cp:lastPrinted>
  <dcterms:modified xsi:type="dcterms:W3CDTF">2023-12-16T10:58:00Z</dcterms:modified>
  <cp:revision>36</cp:revision>
  <dc:subject/>
  <dc:title>Volume 2</dc:title>
</cp:coreProperties>
</file>